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73"/>
        <w:gridCol w:w="6073"/>
        <w:gridCol w:w="1863"/>
        <w:gridCol w:w="1314"/>
      </w:tblGrid>
      <w:tr>
        <w:trPr>
          <w:trHeight w:val="301" w:hRule="atLeast"/>
        </w:trPr>
        <w:tc>
          <w:tcPr>
            <w:tcW w:w="167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07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32</w:t>
            </w:r>
          </w:p>
        </w:tc>
        <w:tc>
          <w:tcPr>
            <w:tcW w:w="1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1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>
          <w:trHeight w:val="301" w:hRule="atLeast"/>
        </w:trPr>
        <w:tc>
          <w:tcPr>
            <w:tcW w:w="167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07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NEWABLE ENERGY- II</w:t>
            </w:r>
            <w:r>
              <w:rPr>
                <w:b/>
              </w:rPr>
              <w:t xml:space="preserve"> </w:t>
            </w:r>
          </w:p>
        </w:tc>
        <w:tc>
          <w:tcPr>
            <w:tcW w:w="1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71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721"/>
        <w:gridCol w:w="7199"/>
        <w:gridCol w:w="1171"/>
        <w:gridCol w:w="990"/>
      </w:tblGrid>
      <w:tr>
        <w:trPr>
          <w:trHeight w:val="121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a neat diagram, explain the working of updraft Gasifier using wood-chip bioma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biomass energy resources and give the energy yield from each of th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process of photosynthesis. How much energy is stored through this process? In what range of spectrum is solar light photosythesis most marke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process of production of biogas from biomass and also list down the main advantages of anaerobic digestion of biomas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help of neat diagram, explain the floating drum and fixed dome biogas plants. Give the comparison between floating drum biogas plants and fixed dome biogas pla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83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actors that are affecting the generation of bioga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83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hydrolysis process in the production of hydrogen with necessary diagram and equ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natural gas steam reforming process for production of hydroge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help of neat diagram, explicate the metal hydride hydrogen storage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elucidate the Polymer Electrolyte Membrane Fuel Cell (PEMAFC) with necessary equ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elucidate the Alkaline Fuel Cell (AFC) with necessary equ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expression for fuel cell efficiency with help of thermodynamics laws.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explicate the layout of small hydro power pla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83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finding the energy content and energy extraction  in hot dry rock resources of geothermal resour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9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explicate the Liquid-Doiminated (Dry Steam) system in geothermal resour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9" w:hRule="atLeast"/>
        </w:trPr>
        <w:tc>
          <w:tcPr>
            <w:tcW w:w="13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13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9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s, elucidate the ocean thermal energy conversion technolog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9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1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, explicate the Vapour-Dominated (Dry Steam) system in geothermal resour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e60c71"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e60c71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91179EE-74FA-4B6C-9ADE-62C78F990F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  <Pages>1</Pages>
  <Words>333</Words>
  <Characters>1900</Characters>
  <CharactersWithSpaces>222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7:00:00Z</dcterms:created>
  <dc:creator>Ku</dc:creator>
  <dc:description/>
  <dc:language>en-US</dc:language>
  <cp:lastModifiedBy>Admin</cp:lastModifiedBy>
  <cp:lastPrinted>2016-09-21T16:48:00Z</cp:lastPrinted>
  <dcterms:modified xsi:type="dcterms:W3CDTF">2018-04-25T06:0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